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jc w:val="both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 xml:space="preserve">Que signifie la notion d’agrément pour une fédération sportive ? (2 points) </w:t>
      </w:r>
    </w:p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 xml:space="preserve">Une fédération agréée est une fédération qui a adopté les statuts conformes à ceux préconisés par les pouvoirs publics pour une ou plusieurs disciplines sportives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 xml:space="preserve">Elle doit participer à la promotion de la discipline sportive et à son organisation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 xml:space="preserve">Elle assure la formation des cadres bénévoles, délivre des licences, des brevets et titres fédéraux.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>Elle peut revoir des subventions de la part de l’Etat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 xml:space="preserve">Elle doit adopter des statuts types et un règlement disciplinaire.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 xml:space="preserve">Elle peut mettre en place des règles de pratiques adaptées et ne mettant pas en danger la sécurité des pratiquants.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 xml:space="preserve">Elle peut conclure tout contrat d'intérêt collectif relatif à des opérations d'achat ou de vente de produits ou de services. </w:t>
      </w:r>
      <w:r>
        <w:rPr>
          <w:rFonts w:cs="Arial" w:ascii="Comic Sans MS" w:hAnsi="Comic Sans MS"/>
          <w:i/>
          <w:color w:val="0000FF"/>
          <w:sz w:val="16"/>
          <w:szCs w:val="16"/>
        </w:rPr>
        <w:t>(souvent oublié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>Il peut y avoir plusieurs fédérations agréées pour une même activité.</w:t>
      </w:r>
      <w:bookmarkStart w:id="0" w:name="_GoBack"/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49" w:gutter="0" w:header="708" w:top="1417" w:footer="708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T E 1 B 4 A 640t 00">
    <w:charset w:val="01"/>
    <w:family w:val="roman"/>
    <w:pitch w:val="variable"/>
  </w:font>
  <w:font w:name="Comic Sans MS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1956039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589965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Arial" w:hAnsi="Arial" w:eastAsia="Times New Roman" w:cs="Times New Roman"/>
              <w:sz w:val="16"/>
              <w:szCs w:val="20"/>
              <w:lang w:eastAsia="fr-FR"/>
            </w:rPr>
          </w:pPr>
          <w:r>
            <w:rPr/>
            <w:drawing>
              <wp:inline distT="0" distB="0" distL="0" distR="0">
                <wp:extent cx="1695450" cy="752475"/>
                <wp:effectExtent l="0" t="0" r="0" b="0"/>
                <wp:docPr id="1" name="Image 2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8"/>
              <w:szCs w:val="28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>Monitorat fédéral 2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vertAlign w:val="superscript"/>
              <w:lang w:eastAsia="fr-FR"/>
            </w:rPr>
            <w:t>eme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 xml:space="preserve"> degré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4"/>
              <w:szCs w:val="24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4"/>
              <w:szCs w:val="24"/>
              <w:lang w:eastAsia="fr-FR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Arial" w:hAnsi="Arial" w:eastAsia="Times New Roman" w:cs="Times New Roman"/>
              <w:sz w:val="16"/>
              <w:szCs w:val="20"/>
              <w:lang w:eastAsia="fr-FR"/>
            </w:rPr>
          </w:pPr>
          <w:r>
            <w:rPr/>
            <w:drawing>
              <wp:inline distT="0" distB="0" distL="0" distR="0">
                <wp:extent cx="1695450" cy="752475"/>
                <wp:effectExtent l="0" t="0" r="0" b="0"/>
                <wp:docPr id="2" name="Image 2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8"/>
              <w:szCs w:val="28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>Monitorat fédéral 2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vertAlign w:val="superscript"/>
              <w:lang w:eastAsia="fr-FR"/>
            </w:rPr>
            <w:t>eme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 xml:space="preserve"> degré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4"/>
              <w:szCs w:val="24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4"/>
              <w:szCs w:val="24"/>
              <w:lang w:eastAsia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2b8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be4956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be4956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be4956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5967b3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42b81"/>
    <w:pPr>
      <w:spacing w:before="0" w:after="200"/>
      <w:ind w:left="720" w:hanging="0"/>
      <w:contextualSpacing/>
    </w:pPr>
    <w:rPr/>
  </w:style>
  <w:style w:type="paragraph" w:styleId="Retraittype2" w:customStyle="1">
    <w:name w:val="Retrait type 2"/>
    <w:basedOn w:val="Normal"/>
    <w:qFormat/>
    <w:rsid w:val="006b462e"/>
    <w:pPr>
      <w:spacing w:lineRule="exact" w:line="300" w:before="0" w:after="0"/>
      <w:ind w:left="340" w:hanging="170"/>
      <w:jc w:val="both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be495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be495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e495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a71c3a"/>
    <w:pPr>
      <w:widowControl w:val="false"/>
      <w:bidi w:val="0"/>
      <w:spacing w:lineRule="auto" w:line="240" w:before="0" w:after="0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eastAsia="fr-FR" w:val="fr-FR" w:bidi="ar-SA"/>
    </w:rPr>
  </w:style>
  <w:style w:type="paragraph" w:styleId="NormalWeb">
    <w:name w:val="Normal (Web)"/>
    <w:basedOn w:val="Normal"/>
    <w:uiPriority w:val="99"/>
    <w:semiHidden/>
    <w:unhideWhenUsed/>
    <w:qFormat/>
    <w:rsid w:val="005967b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NoSpacing">
    <w:name w:val="No Spacing"/>
    <w:uiPriority w:val="1"/>
    <w:qFormat/>
    <w:rsid w:val="007b5ec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uiPriority w:val="59"/>
    <w:rsid w:val="00b1446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500B28C-8342-2843-8BE5-BD78E447EC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36</Words>
  <Characters>748</Characters>
  <CharactersWithSpaces>883</CharactersWithSpaces>
  <Paragraphs>1</Paragraphs>
  <Company>ODEM PLASTURG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0:51:00Z</dcterms:created>
  <dc:creator>Cécile CHRISTOL</dc:creator>
  <dc:description/>
  <dc:language>en-US</dc:language>
  <cp:lastModifiedBy>Laurent MARCOUX</cp:lastModifiedBy>
  <cp:lastPrinted>2017-09-15T13:58:00Z</cp:lastPrinted>
  <dcterms:modified xsi:type="dcterms:W3CDTF">2017-12-26T15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